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ОВ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color w:val="000066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0163300029414000669_127441 от 03.09.2014 г. по разработке проектной документации «Проект планировки и межевания территории квартала в границах улицы Кутузова - улицы Генерала Лукина - 1-го Мичуринского переулка - улицы Чехова - улицы Кольцевой - улицы Юрьева»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ПРОЕКТ ПЛАНИРОВКИ ТЕРРИТОРИИ КВАРТАЛА В ГРАНИЦАХ УЛИЦЫ КУТУЗОВА - УЛИЦЫ ГЕНЕРАЛА ЛУКИНА - 1-ГО МИЧУРИНСКОГО ПЕРЕУЛКА - УЛИЦЫ ЧЕХОВА - УЛИЦЫ КОЛЬЦЕВОЙ - УЛИЦЫ ЮРЬЕВА (ПК №2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70C0"/>
            <w:lang w:val="en-US"/>
          </w:rPr>
          <w:t>www.binsmol.ru</w:t>
        </w:r>
      </w:hyperlink>
      <w:r>
        <w:rPr>
          <w:rStyle w:val="InternetLink"/>
          <w:color w:val="0070C0"/>
          <w:lang w:val="en-US"/>
        </w:rPr>
        <w:t xml:space="preserve">, </w:t>
      </w:r>
      <w:hyperlink r:id="rId3">
        <w:r>
          <w:rPr>
            <w:rStyle w:val="InternetLink"/>
            <w:color w:val="0070C0"/>
            <w:lang w:val="en-US"/>
          </w:rPr>
          <w:t>binsmol@mail.ru</w:t>
        </w:r>
      </w:hyperlink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31:00Z</dcterms:created>
  <dc:creator>1</dc:creator>
  <dc:description/>
  <cp:keywords/>
  <dc:language>en-US</dc:language>
  <cp:lastModifiedBy>Гончарова Татьяна Павловна</cp:lastModifiedBy>
  <cp:lastPrinted>2014-09-18T14:08:00Z</cp:lastPrinted>
  <dcterms:modified xsi:type="dcterms:W3CDTF">2017-06-29T06:13:00Z</dcterms:modified>
  <cp:revision>20</cp:revision>
  <dc:subject/>
  <dc:title>Сопроводительное письмо</dc:title>
</cp:coreProperties>
</file>